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 w:eastAsia="en-US"/>
        </w:rPr>
        <w:t>„</w:t>
      </w:r>
      <w:r>
        <w:rPr>
          <w:rFonts w:cs="Arial" w:ascii="Arial" w:hAnsi="Arial"/>
          <w:b/>
          <w:sz w:val="22"/>
          <w:szCs w:val="22"/>
        </w:rPr>
        <w:t>Casti de protectie ,curele reglabile si antifoane”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808"/>
        <w:gridCol w:w="900"/>
        <w:gridCol w:w="1260"/>
        <w:gridCol w:w="1080"/>
        <w:gridCol w:w="1440"/>
        <w:gridCol w:w="1980"/>
      </w:tblGrid>
      <w:tr>
        <w:trPr>
          <w:trHeight w:val="688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o-RO" w:eastAsia="en-US"/>
              </w:rPr>
              <w:t>Casti de protectie culoare alba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o-RO" w:eastAsia="en-US"/>
              </w:rPr>
              <w:t>Casti de protectie culoare al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o-RO" w:eastAsia="en-US"/>
              </w:rPr>
              <w:t xml:space="preserve">Curele reglabile pt.fixarea pe cap a castilor existen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o-RO" w:eastAsia="en-US"/>
              </w:rPr>
              <w:t>Antifoane externe cu dispozitiv de fixare pe cas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  <w:lang w:val="fr-FR" w:eastAsia="en-US"/>
        </w:rPr>
        <w:t>(*) Transportul va fi inclus in pret</w:t>
      </w:r>
      <w:r>
        <w:rPr>
          <w:rFonts w:cs="Arial" w:ascii="Arial" w:hAnsi="Arial"/>
          <w:b/>
          <w:sz w:val="22"/>
          <w:szCs w:val="22"/>
          <w:lang w:val="fr-FR" w:eastAsia="en-US"/>
        </w:rPr>
        <w:t xml:space="preserve"> </w:t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e vor respecta toate cerintele  precizate de  achizitor in caietul de sarci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558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  <w:t>Propunerea tehnică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 :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la elaborarea ofertei tehnice ofertantul va tine seama de toate cerintele descrise in prezentul caiet de sarcini si anexa2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58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urnizorii vor prezenta, la ofertare, mostre ale produselor pentru ca acestea sa poata fi vizualizate si analizate de comisia achizitorului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58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Furnizorul are obligaţia de a garanta că produsele livrate sunt de fabricatie curenta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49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5.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Garanţia tehnică</w:t>
            </w:r>
            <w:r>
              <w:rPr>
                <w:rFonts w:cs="Arial" w:ascii="Arial" w:hAnsi="Arial"/>
                <w:sz w:val="22"/>
                <w:szCs w:val="22"/>
              </w:rPr>
              <w:t xml:space="preserve"> solicitată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pentru produsul furnizat este de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ro-RO" w:eastAsia="en-US"/>
              </w:rPr>
              <w:t>12 luni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 de la livrarea acestora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947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6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Ofertantul va prezenta acte doveditoare  care să confirme că produsele declarate în ofertă sunt fabricate in sistemul de management al calităţii în conformitate cu SR EN ISO 9001 in vigoare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54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 Livrarea produsului se face in conditii DDP la adresa beneficiarulu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Termen de livrar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 de zile calendaristice  de la semnarea 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32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gajament lega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 ferm (model anex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s-ES" w:eastAsia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 xml:space="preserve">1. Factura fiscala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 w:eastAsia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2. Certificatul de calitate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3. Declaratia de conformitate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 w:eastAsia="en-US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mbalare,conservarea si livrarea 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se fac conform standardelor de produs dupa regulile furnizorulu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Transportul se va face in cadrul livrarii franco-depozit beneficiar urmand ca furnizorul sa asigure tranportul prin mijloace proprii la achizitor la cele 4 termocentrale beneficiare apartinand Societatii Electrocentrale Bucuresti S.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dresă livrare : </w:t>
            </w:r>
            <w:r>
              <w:rPr>
                <w:rFonts w:cs="Arial" w:ascii="Arial" w:hAnsi="Arial"/>
                <w:sz w:val="22"/>
                <w:szCs w:val="22"/>
              </w:rPr>
              <w:t>Bucureş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E Bucuresti Sud : Str. Releului nr.2B, sector 3, Bucureşti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E Vest : B-dul Timişoara nr.106, sector 6, Bucureşti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E Progresu : Str. Pogoanele nr. 1A, sector 4, Bucureşti 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-     CTE Grozăveşti : Splaiul Independenţei nr.229, sector 6, Bucureş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sz w:val="28"/>
      <w:szCs w:val="24"/>
      <w:lang w:val="ro-RO" w:bidi="ar-SA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7:00Z</dcterms:created>
  <dc:creator>Mihaela Dobre</dc:creator>
  <dc:description/>
  <cp:keywords/>
  <dc:language>en-US</dc:language>
  <cp:lastModifiedBy>Marioara Vraciu</cp:lastModifiedBy>
  <cp:lastPrinted>2020-04-02T13:55:00Z</cp:lastPrinted>
  <dcterms:modified xsi:type="dcterms:W3CDTF">2020-06-22T08:40:00Z</dcterms:modified>
  <cp:revision>223</cp:revision>
  <dc:subject/>
  <dc:title>DENUMIRE PRODUS</dc:title>
</cp:coreProperties>
</file>